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7337"/>
        <w:gridCol w:w="1422"/>
      </w:tblGrid>
      <w:tr>
        <w:trPr/>
        <w:tc>
          <w:tcPr>
            <w:tcW w:w="1019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87630</wp:posOffset>
                  </wp:positionV>
                  <wp:extent cx="526415" cy="602615"/>
                  <wp:effectExtent l="0" t="0" r="0" b="0"/>
                  <wp:wrapNone/>
                  <wp:docPr id="1" name="logo_ita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ita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37" w:type="dxa"/>
            <w:tcBorders/>
          </w:tcPr>
          <w:p>
            <w:pPr>
              <w:pStyle w:val="Heading"/>
              <w:spacing w:before="40" w:after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pacing w:val="-6"/>
                <w:sz w:val="34"/>
                <w:szCs w:val="34"/>
              </w:rPr>
              <w:t>SIVISA</w:t>
            </w: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pacing w:val="-6"/>
                <w:sz w:val="22"/>
                <w:szCs w:val="22"/>
              </w:rPr>
              <w:t xml:space="preserve"> –</w:t>
            </w:r>
            <w:r>
              <w:rPr>
                <w:rFonts w:cs="Comic Sans MS" w:ascii="Comic Sans MS" w:hAnsi="Comic Sans MS"/>
                <w:b/>
                <w:bCs/>
                <w:i/>
                <w:iCs/>
                <w:shadow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i/>
                <w:iCs/>
                <w:color w:val="000000"/>
                <w:spacing w:val="10"/>
                <w:sz w:val="22"/>
                <w:szCs w:val="22"/>
              </w:rPr>
              <w:t>Sistema de Informação em Vigilância Sanitária</w:t>
            </w:r>
          </w:p>
          <w:p>
            <w:pPr>
              <w:pStyle w:val="Heading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pacing w:val="20"/>
                <w:sz w:val="24"/>
                <w:szCs w:val="24"/>
              </w:rPr>
              <w:t>SUS</w:t>
            </w:r>
            <w:r>
              <w:rPr>
                <w:b/>
                <w:bCs/>
                <w:color w:val="000000"/>
                <w:spacing w:val="20"/>
                <w:sz w:val="24"/>
                <w:szCs w:val="24"/>
              </w:rPr>
              <w:t xml:space="preserve"> - Sistema Único de Saúde</w:t>
            </w:r>
          </w:p>
          <w:p>
            <w:pPr>
              <w:pStyle w:val="Heading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ecretaria Municipal de Saúde de Itapetininga</w:t>
            </w:r>
          </w:p>
          <w:p>
            <w:pPr>
              <w:pStyle w:val="Heading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partamento de Vigilância Sanitária – Telefone 3376-963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5800" cy="532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SOLICITAÇÃO DE AVALIAÇÃO DE PROJETOS DE EDIFICAÇÕES, INSTALAÇÕES E EMPREENDIMENTOS DE INTERESSE À SAÚD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rPr>
          <w:sz w:val="18"/>
        </w:rPr>
      </w:pPr>
      <w:r>
        <w:rPr>
          <w:sz w:val="18"/>
        </w:rPr>
        <w:t>OBSERVAR INSTRUÇÕES ANTES DE PREENCHER ESTE FORMULÁRIO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– INFORMAÇÕES ADMINISTRATIVAS</w:t>
      </w:r>
      <w:r>
        <w:rPr>
          <w:sz w:val="22"/>
        </w:rPr>
        <w:t xml:space="preserve"> – </w:t>
      </w:r>
      <w:r>
        <w:rPr>
          <w:sz w:val="12"/>
        </w:rPr>
        <w:t>PREENCHIMENTO OBRIGATÓRIO PELO SERVIÇO DE VIGILÂNCIA SANITÁRIA COMPETEN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>/__________________________________/</w:t>
        <w:tab/>
        <w:tab/>
        <w:tab/>
        <w:tab/>
        <w:tab/>
        <w:tab/>
        <w:t>____/____/  ______</w:t>
      </w:r>
    </w:p>
    <w:p>
      <w:pPr>
        <w:pStyle w:val="Corpodetexto2"/>
        <w:rPr/>
      </w:pPr>
      <w:r>
        <w:rPr/>
        <w:t>1. Nº.  DO PROTOCOLO</w:t>
        <w:tab/>
        <w:tab/>
        <w:tab/>
        <w:tab/>
        <w:tab/>
        <w:tab/>
        <w:t xml:space="preserve">                  2.  DATA DO PROTOCOL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>/________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>3. Nº. DO PROCESSO MÃ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II – OBJETO DA SOLICITAÇÃ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TIPO DO PROJETO A SER AVALIADO – ASSINALE UMA DAS OPÇÕES ABAIX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620"/>
        <w:gridCol w:w="236"/>
        <w:gridCol w:w="304"/>
        <w:gridCol w:w="777"/>
        <w:gridCol w:w="1383"/>
        <w:gridCol w:w="360"/>
        <w:gridCol w:w="360"/>
        <w:gridCol w:w="39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EDIFICAÇÃO NOVA  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AMPLIAÇÃO DE EDIFICAÇÃO  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39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>REFORMA E ADAPTAÇÃO EM EDIFICAÇÃO EXISTENTE</w:t>
            </w:r>
          </w:p>
        </w:tc>
      </w:tr>
      <w:tr>
        <w:trPr/>
        <w:tc>
          <w:tcPr>
            <w:tcW w:w="9288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 xml:space="preserve">INSTALAÇÃO   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OUTROS</w:t>
            </w:r>
          </w:p>
        </w:tc>
        <w:tc>
          <w:tcPr>
            <w:tcW w:w="60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 REGISTRE A ATIVIDADE ECONÔMICA EXERCIDA OU A SER EXERCIDA NO LOCAL DO PROJET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82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2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UNIDADE DE SAUDE DA FAMÍLI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CÓDIGO CNAE                     DESCRIÇÃO DA ATIVIDADE ECONÔMICA DE INTERESSE À SAÚDE DO ESTABELEC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6. REGISTRE O SOLICITADO NO CASO DE ESTABELECIMENTO CADASTRADO NA VIGILÂNCIA SANITÁR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Nº. CEVS – CADASTRO ESTADUAL DE VIGILÂNCIA SANITÁRIA /_____CNES __2052156___________________________________________/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II – IDENTIFICAÇÃO DO ESTABELECIMENTO / EMPREEND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PREFEITURA DO MUNICÍPIO DE 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7.  RAZÃO SOCIAL  / NOME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UNIDADE DE SAUDE DA FAMÍLIA SRTA MÁRCIA REGINA SARDEL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8.  NOME FANTAS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60"/>
        <w:gridCol w:w="1620"/>
        <w:gridCol w:w="360"/>
        <w:gridCol w:w="180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46634291/0001-7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 NATUREZA JURÍDIC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4"/>
              </w:rPr>
              <w:t>PESSOA FÍSICA OU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ind w:left="252" w:hanging="252"/>
              <w:jc w:val="both"/>
              <w:rPr>
                <w:sz w:val="16"/>
              </w:rPr>
            </w:pPr>
            <w:r>
              <w:rPr>
                <w:sz w:val="14"/>
              </w:rPr>
              <w:t>PESSOA JURÍDIC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9.  CNPJ / CPF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V – LOCALIZAÇÃO DO ESTABELECIMENTO / EMPREENDIMEN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2317"/>
      </w:tblGrid>
      <w:tr>
        <w:trPr/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RUA EVILÁSIO MASSAINE PIR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31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57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11.  LOGRADOURO</w:t>
        <w:tab/>
        <w:tab/>
        <w:tab/>
        <w:tab/>
        <w:tab/>
        <w:tab/>
        <w:tab/>
        <w:tab/>
        <w:t xml:space="preserve">                                        12. NÚMER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177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1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VILA ARRUD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13.  COMPLEMENTO                                        14. BAIRR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807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07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15.  UF                                          16. MUNICÍPIO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8"/>
        </w:rPr>
      </w:pPr>
      <w:r>
        <w:rPr>
          <w:sz w:val="16"/>
          <w:szCs w:val="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1080"/>
        <w:gridCol w:w="1440"/>
        <w:gridCol w:w="2241"/>
        <w:gridCol w:w="639"/>
        <w:gridCol w:w="2340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212-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2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373-4413</w:t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373-4413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17.  CEP</w:t>
        <w:tab/>
        <w:tab/>
        <w:tab/>
        <w:t xml:space="preserve">         18. DDD                                                19. TELEFONE                                               20. FAX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/>
              <w:t> 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saude@itapetininga.sp.gov.br</w:t>
              </w:r>
            </w:hyperlink>
            <w:r>
              <w:rPr/>
              <w:t> 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1. ENDEREÇO ELETRÒNIC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V – DOCUMENTOS ANEXO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2. REGISTRE AS INFORMAÇÕES SOLICITADAS REFERENTES AOS DOCUMENTOS ANEXADOS AO PROJETO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965"/>
        <w:gridCol w:w="536"/>
        <w:gridCol w:w="1333"/>
        <w:gridCol w:w="635"/>
        <w:gridCol w:w="236"/>
        <w:gridCol w:w="332"/>
        <w:gridCol w:w="2143"/>
        <w:gridCol w:w="236"/>
        <w:gridCol w:w="1376"/>
        <w:gridCol w:w="1424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196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A. JOGOS DE PLANTAS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2143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B. MEMORIAL DE PROJETO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2684"/>
        <w:gridCol w:w="359"/>
        <w:gridCol w:w="1335"/>
        <w:gridCol w:w="636"/>
        <w:gridCol w:w="236"/>
        <w:gridCol w:w="303"/>
        <w:gridCol w:w="895"/>
        <w:gridCol w:w="1427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X</w:t>
            </w:r>
          </w:p>
        </w:tc>
        <w:tc>
          <w:tcPr>
            <w:tcW w:w="268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C. MEMORIAL DE ATIVIDADES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Nº. DE FOLHAS</w:t>
            </w:r>
          </w:p>
        </w:tc>
        <w:tc>
          <w:tcPr>
            <w:tcW w:w="6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sz w:val="16"/>
              </w:rPr>
              <w:t>D. ART N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60"/>
        <w:gridCol w:w="81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. OUTROS – Especifique:</w:t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1054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6"/>
                <w:szCs w:val="6"/>
              </w:rPr>
            </w:pPr>
            <w:r>
              <w:rPr>
                <w:b/>
                <w:color w:val="0000FF"/>
                <w:sz w:val="6"/>
                <w:szCs w:val="6"/>
              </w:rPr>
            </w:r>
          </w:p>
        </w:tc>
      </w:tr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16"/>
                <w:szCs w:val="6"/>
              </w:rPr>
            </w:pPr>
            <w:r>
              <w:rPr>
                <w:b/>
                <w:color w:val="0000FF"/>
                <w:sz w:val="16"/>
                <w:szCs w:val="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VI – IDENTIFICAÇÃO DOS RESPONSÁVEIS: LEGAL E TÉCNICO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FELIPE THIBES GALVÃ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3.  NOME  DO RESPONSÁVEL LEGA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700"/>
        <w:gridCol w:w="5377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97.738.168/6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A.  CPF</w:t>
        <w:tab/>
        <w:tab/>
        <w:tab/>
        <w:t xml:space="preserve">                                                                          B. ENDEREÇO ELETRÔNIC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1440"/>
      </w:tblGrid>
      <w:tr>
        <w:trPr/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PRAÇA DOS 3 PODER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000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C.  LOGRADOURO</w:t>
        <w:tab/>
        <w:tab/>
        <w:t xml:space="preserve">                                                                         </w:t>
        <w:tab/>
        <w:tab/>
        <w:tab/>
        <w:tab/>
        <w:t xml:space="preserve">                               D.  NÚMER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5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JARDIM MARABÁ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E.  COMPLEMENTO</w:t>
        <w:tab/>
        <w:tab/>
        <w:tab/>
        <w:t xml:space="preserve">                                  F. BAIRRO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46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G.  UF                                          H. MUNICÍP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478"/>
        <w:gridCol w:w="502"/>
        <w:gridCol w:w="2520"/>
        <w:gridCol w:w="720"/>
        <w:gridCol w:w="252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>I.  CEP                                                        J. DDD                                      K. TELEFONE                                                        L. FAX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LUCIANA CASTELLO BRANCO AYRES NALESS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24.  NOME  DO RESPONSÁVEL TÉCNICO PELO PROJET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800"/>
        <w:gridCol w:w="360"/>
        <w:gridCol w:w="900"/>
        <w:gridCol w:w="236"/>
        <w:gridCol w:w="3544"/>
      </w:tblGrid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82.204.418/9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CAU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25464-9</w:t>
            </w:r>
          </w:p>
        </w:tc>
      </w:tr>
    </w:tbl>
    <w:p>
      <w:pPr>
        <w:pStyle w:val="Normal"/>
        <w:ind w:right="-235" w:hanging="0"/>
        <w:jc w:val="both"/>
        <w:rPr/>
      </w:pPr>
      <w:r>
        <w:rPr>
          <w:sz w:val="16"/>
        </w:rPr>
        <w:t>A.  CPF</w:t>
        <w:tab/>
        <w:tab/>
        <w:tab/>
        <w:t xml:space="preserve">                                     B. SIGLA CONS. </w:t>
      </w:r>
      <w:r>
        <w:rPr>
          <w:sz w:val="16"/>
          <w:lang w:val="es-ES_tradnl"/>
        </w:rPr>
        <w:t xml:space="preserve">PROF.             C.  </w:t>
      </w:r>
      <w:r>
        <w:rPr>
          <w:sz w:val="16"/>
        </w:rPr>
        <w:t>UF                 D. Nº. INSCRIÇÃO CONSELHO PROFISSIONAL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8820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8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ARQUITETA E URBANIST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E.  CÓDIGO E DESCRIÇÃO DA CLASSIFICAÇÃO BRASILEIRA DE OCUPAÇÕES</w:t>
        <w:tab/>
        <w:tab/>
        <w:t xml:space="preserve">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900"/>
        <w:gridCol w:w="1440"/>
      </w:tblGrid>
      <w:tr>
        <w:trPr/>
        <w:tc>
          <w:tcPr>
            <w:tcW w:w="82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RUA CAMPOS SALE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196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F.  LOGRADOURO</w:t>
        <w:tab/>
        <w:tab/>
        <w:t xml:space="preserve">                                                                         </w:t>
        <w:tab/>
        <w:tab/>
        <w:tab/>
        <w:tab/>
        <w:t xml:space="preserve">                               G.  NÚMER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558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CENTRO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H.  COMPLEMENTO</w:t>
        <w:tab/>
        <w:tab/>
        <w:tab/>
        <w:t xml:space="preserve">                                  I. BAIRRO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8460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SP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J.  UF                                          K. MUNICÍPIO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478"/>
        <w:gridCol w:w="502"/>
        <w:gridCol w:w="2520"/>
        <w:gridCol w:w="720"/>
        <w:gridCol w:w="252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015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527-189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3527-189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L.  CEP                                                        M. DDD                                      N. TELEFONE                                                        O. FAX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</w:t>
      </w:r>
    </w:p>
    <w:tbl>
      <w:tblPr>
        <w:tblW w:w="10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9"/>
      </w:tblGrid>
      <w:tr>
        <w:trPr/>
        <w:tc>
          <w:tcPr>
            <w:tcW w:w="10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  <w:t>P.  ENDEREÇO ELETRÔNIC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4323"/>
        <w:gridCol w:w="720"/>
        <w:gridCol w:w="720"/>
        <w:gridCol w:w="1440"/>
        <w:gridCol w:w="2700"/>
        <w:gridCol w:w="360"/>
      </w:tblGrid>
      <w:tr>
        <w:trPr/>
        <w:tc>
          <w:tcPr>
            <w:tcW w:w="105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ind w:firstLine="708"/>
              <w:rPr/>
            </w:pPr>
            <w:r>
              <w:rPr/>
              <w:t>Declaramos que a edificação ou o empreendimento, objeto dessa solicitação de avaliação, será construída (reformada/adaptada) de acordo como o definido no presente projeto, de forma a garantir as condições de salubridade em todos os ambientes internos e seu entorno, conforme a legislação sanitária vigente e demais normas legais pertinentes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Estamos cientes de que o não cumprimento do acima declarado acarretará na impossibilidade de efetivação do cadastramento do objeto de interesse à saúde, ora solicitado, no órgão de vigilância sanitária competent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ab/>
              <w:t>Por ser verdade, firmamos a presente declaração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ITAPETININGA,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  <w:t>27/11/201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Local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Data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54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  <w:tr>
        <w:trPr/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natura do Responsável Legal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sinatura do Responsável Técnico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6"/>
              </w:rPr>
            </w:pPr>
            <w:r>
              <w:rPr>
                <w:b/>
                <w:color w:val="0000FF"/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5"/>
      <w:type w:val="nextPage"/>
      <w:pgSz w:w="11906" w:h="16838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SIVISA LTA RE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olor w:val="FF0000"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16"/>
    </w:rPr>
  </w:style>
  <w:style w:type="paragraph" w:styleId="Corpodetexto3">
    <w:name w:val="Corpo de texto 3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saude@itapetininga.sp.gov.b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0:35:00Z</dcterms:created>
  <dc:creator>SESAU-SP</dc:creator>
  <dc:description/>
  <cp:keywords/>
  <dc:language>en-US</dc:language>
  <cp:lastModifiedBy>CLIENTE</cp:lastModifiedBy>
  <cp:lastPrinted>2006-01-23T09:20:00Z</cp:lastPrinted>
  <dcterms:modified xsi:type="dcterms:W3CDTF">2013-12-10T10:37:00Z</dcterms:modified>
  <cp:revision>6</cp:revision>
  <dc:subject/>
  <dc:title> </dc:title>
</cp:coreProperties>
</file>